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18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Regał magazynow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828"/>
        <w:gridCol w:w="1242"/>
        <w:gridCol w:w="2483"/>
      </w:tblGrid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Regał magazynowy wykonany ze stali nierdzewnej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ółki jednolite bez perforacji gr min 40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rofil wymiary min 40x40x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óżki regulowa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: zgodnie z tabelą +/- 50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zamówienia w konkretnym wymiarze po obmiarach z natur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20:10:00Z</dcterms:created>
  <dc:creator>user12</dc:creator>
  <dc:description/>
  <cp:keywords/>
  <dc:language>en-US</dc:language>
  <cp:lastModifiedBy>Renata Łastowska</cp:lastModifiedBy>
  <dcterms:modified xsi:type="dcterms:W3CDTF">2025-09-24T08:57:00Z</dcterms:modified>
  <cp:revision>18</cp:revision>
  <dc:subject/>
  <dc:title/>
</cp:coreProperties>
</file>